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Лист самооценки и оценки работы группы</w:t>
      </w:r>
    </w:p>
    <w:tbl>
      <w:tblPr>
        <w:tblW w:w="11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3654"/>
        <w:gridCol w:w="507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группы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милия </w:t>
            </w:r>
          </w:p>
          <w:p>
            <w:pPr>
              <w:pStyle w:val="Normal"/>
              <w:rPr/>
            </w:pPr>
            <w:r>
              <w:rPr/>
              <w:t xml:space="preserve">имя </w:t>
              <w:b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 работу своей группы. Отметь вариант ответа, с которым ты согласен. 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Все ли члены группы принимали участие в работе? </w:t>
              <w:b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да, все работали одинаково.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кто-то работал больше, а кто-то меньше.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ет. Работал только один.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Дружно ли вы работали? Были ли ссоры?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работали дружно, ссор не было.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работали дружно, спорили, но не ссорились.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очень трудно было договориться, не всегда получалось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ебе понравился результат работы группы? </w:t>
              <w:b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да, все получилось хорошо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) нравится, но можно было бы лучше.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) нет, не нравится. </w:t>
            </w:r>
          </w:p>
        </w:tc>
      </w:tr>
    </w:tbl>
    <w:p>
      <w:pPr>
        <w:pStyle w:val="Normal"/>
        <w:rPr/>
      </w:pPr>
      <w:r>
        <w:rPr/>
        <w:t xml:space="preserve">- Оцени свой вклад в работу группы. Отметь нужный бал в строке. </w:t>
        <w:br/>
        <w:t>– 0 (Почти все сделали без меня),1, 2, 3, 4, 5, 6, 7, 8, 9, 10 (Я сделал очень много, без меня работа бы не получилась).</w:t>
      </w:r>
    </w:p>
    <w:tbl>
      <w:tblPr>
        <w:tblW w:w="106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126"/>
        <w:gridCol w:w="1985"/>
        <w:gridCol w:w="2268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цени свое настро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чень хорошо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8150" cy="361950"/>
                  <wp:effectExtent l="0" t="0" r="0" b="0"/>
                  <wp:docPr id="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23225" r="-8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орошо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8940" cy="389255"/>
                  <wp:effectExtent l="0" t="0" r="0" b="0"/>
                  <wp:docPr id="2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6" t="-92" r="-8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не нужно постаратьс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8150" cy="381000"/>
                  <wp:effectExtent l="0" t="0" r="0" b="0"/>
                  <wp:docPr id="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42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5:50:00Z</dcterms:created>
  <dc:creator>Сергей</dc:creator>
  <dc:description/>
  <cp:keywords/>
  <dc:language>en-US</dc:language>
  <cp:lastModifiedBy>Сергей</cp:lastModifiedBy>
  <dcterms:modified xsi:type="dcterms:W3CDTF">2019-11-01T05:50:00Z</dcterms:modified>
  <cp:revision>2</cp:revision>
  <dc:subject/>
  <dc:title/>
</cp:coreProperties>
</file>